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п. 2 п. 3 статьи 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2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Правительство Ростовской области настоящим сообщает, чт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целях эксплуатации существующего линейного объекта системы газоснабжения «Газопровод-отвод к Новочеркасской ГРЭС (начало - задвижка в пределах огражденной территории компрессорной станции «Октябрьская» в Октябрьском р-не севернее х. Щепкино, конец - задвижка в пределах огражденной территории ГРС №3 юго-западнее ст. Кривянской)», находящихся в собственности ПАО «ОГК-2» возможно установление публичного сервитута в отношении следующих участков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6662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адастр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земельного участка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5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6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в границах плана земель АО "Октябрьское", пашня-поле №14 с севера-лесополоса,с юга-лесополоса, с востока-лесополоса, с запада-асфальт. дорога на Каменный Брод .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6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в границах плана земель АО "Октябрьское", на поле-пашня №7-с севера-лесополоса, с юга-проселочная дорога, с востока-лесополоса с запада-лесополоса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6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, территория Щепкинского сельского поселения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Щепкинское сельское поселение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7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Аксайский район, земельный массив АО "Октябрьское", пашня на поле № 41 (с севера- уч. Козлова В.В., с востока- участок с кад. № 61:02:000000:413, с запада- лесополоса)</w:t>
            </w:r>
          </w:p>
        </w:tc>
      </w:tr>
      <w:tr>
        <w:trPr>
          <w:trHeight w:val="3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7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, земельный массив АО "Октябрьское", пашня на поле №41 (с севера - участок Литвиновой Г.Т., с востока - участок с кад. №61:02:0000000:413, с юга - участок Дуброва В.В., с запада - лесополоса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7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7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7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7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7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8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АО "Октябрьское"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8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АО "Октябрьское"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000000:2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, ЗУ коридора магистральных газопроводов Новопсков-Аксай-Моздок, Лупинг Северный Кавказ-Центр на уч-ах с 241,3 по 286,7 км, с 293,0 по 296,7; Краснодарский Край-Серпухов 2 нитка, на уч-ах с 257,0 по 280,5 км, с 286,8 по 29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25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Аксайский район, в границах плана земель АО "Октябрьское", на поле - пашня №7 - площадью 33870 кв.м, с севера - лесополоса, с юга - проселочная дорога, с востока - земельный участок с кадастровым номером 61:02:0600004:1609, с запада - земельный участок с кадастровым номером 61:02:0600004:1609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26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Аксайский район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28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Местоположение установлено относительно ориентира, расположенного в границах участка. Почтовый адрес ориентира: Ростовская обл, р-н Аксайский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28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Местоположение установлено относительно ориентира, расположенного в границах участка. Почтовый адрес ориентира: Ростовская обл, р-н Аксайский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30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, Ростовская область, р-н Аксайский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30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, Ростовская область, р-н Аксайский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30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30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309(61:02:0000000:26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, ЗУ коридора магистральных газопроводов Новопсков-Аксай-Моздок, Лупинг Северный Кавказ-Центр на уч-ах с 241,3 по 286,7 км, с 293,0 по 296,7; Краснодарский Край-Серпухов 2 нитка, на уч-ах с 257,0 по 280,5 км, с 286,8 по 2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6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СХПК "Колхоз "Заря"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6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 , СХПК  " Колхоз " Заря"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6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 , СХПК  "Колхоз " Заря"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6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7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7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8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, СХПК "Колхоз "Заря", поле №50: с юга- участок Восковой Н.В.,с востока-дорога, с севера-участок Маноцкой Н.Н., с запада Шумченко Е.Ю., поле №50:с севера- лесополоса,с юга- поле №50,с востока- полевая дорога,с запада- пол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8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в границах плана земель СХПК "Колхоз Заря", поле №50: с севера земельный участок Нестеренко Н.Н., с юга - земельный участок Кирьянова В.И., с востока - дорога, с запада - поле №50; поле №8: с севера - земельный участок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8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, в границах плана  земель СХПК "Колхоз Заря",поле 50: с севера- земельный участок Владысевой Е.М., с юга - земельный участок с кадастровым номером 61:02:0600006:1687, с востока - дорога, с запада поле №50;поле 8: с север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8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 Аксайский раойн, в границах плана замель СХПК "Колхоз Заря", поле 5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57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овская область, р-н Аксайский, в границах плана земель СХПК "Колхоз Заря", поле №50: с севера земельный участок Нестеренко Н.Н., с юга - земельный участок Кирьянова В.И., с востока - дорога, с запада - поле №50; поле №8: с севера - земельный участок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000000:1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, ВЛ 220 НчГРЭС -Р20 1,2 цепи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000000:4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000000:1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7:7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Аксайский район, в 2 км юго-западнее п. Красный Колос, параллельно автодороге М-4 "Дон"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1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Аксайский район, в 2 км юго-восточнее ст. Мишкинской, в пойме р. Аксай, земли районного фонда, участок 9, сенокос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6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установлено относительно ориентира: Аксайский район, КСП им. М. Горького, площадью 34775 кв.м, с севера, запада, с востока и с юга - земельный участок общедолевой собственности с кадастровым номером 61:02:0600009:79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7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, Ростовская область, установлено относительно ориентира: Аксайский район, КСП им. М.Горького, площадью 34775 кв.м, с севера, с запада, с востока, с юга - земельный участок общедолевой собственности с кадастровым номером 61:02:0600009:79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7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, Ростовская область, установлено относительно ориентира: Аксайский район, КСП им. М.Горького, площадью 34775 кв.м, с севера, с запада, с востока, с юга - земельный участок общедолевой собственности с кадастровым номером 61:02:0600009:797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7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, Ростовская область, установлено относительно ориентира: Аксайский район, КСП им. М.Горького, площадью 34775 кв.м, с севера, с запада, с востока, с юга - земельный участок общедолевой собственности с кадастровым номером 61:02:0600009:79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7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, Ростовская область, Аксайский район, КСП им. М.Горького, поле №24 - площадью 382525 кв.м, с севера - земельный участок с кадастровым номером 61:02:0600009:798, с запада - земельные участки с кадастровыми номерами 61:02:0600009:881, 61:02:06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7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КСП им. М.Горького, поле №38, площадью 6,955 га, с севера лесополоса и поле №38, с юга и запада поле №38, с востока лесополоса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7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КСП им. М.Горького, поле №38, площадью 3,4755 га, с севера юга и запада поле №38, с востока лесополоса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7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, Ростовская область, установлено относительно ориентира: Аксайский район, КСП им. М.Горького, площадью 34775 кв.м, с севера, с запада, с востока и с юга - земельный участок общедолевой собственности с кадастровым номером 61:02:0600009:79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7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в пойме р. Аксай, ер. Скупой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1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2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КСП им. М. Горького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3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КСП им. М. Горького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3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Аксайский район, КСП им. М. Горького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4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, Ростовская область, р-н Аксайский, Мишкинское сельское поселение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33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Ростовская область, Аксайский р-н</w:t>
              </w:r>
            </w:hyperlink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5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КСП им. М.Горького, поле №8 (пашня), площадью 10,20 га, с севера и юга поле №8, с запада и востока лесополоса.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КСП им. М. Горького, пашня поле № 8, пастбище поле № 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КСП им. М.Горького, пашня поле № 8, пастбище поле № 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КСП им. М.Горького, поле №8 (пашня), площадью 20,40 га, с севера и юга поле №8, с запада и востока лесополоса.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КСП им. М.Горького, поле №8 (пашня), площадью 20,40 га, с севера и юга поле №8, с запада и востока лесополоса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7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КСП им. М.Горького, поле №8 (пашня), площадью 3,40 га, с севера и юга поле №8, с запада и востока лесополоса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Мишкинское сельское поселение: 1 контур: в границах плана земель КСП им. М.Горького, на поле №8 (пашня), площадью 3,40 га, граничащий: с севера, запада, с востока и юга в границах поля № 8, 2 контур: в границах плана земель КСП им. М.Горького, на поле №9 (пастбище), площадью 0,31 га, граничащий: с севера, запада, с востока и юга в границах поля №9 (пастбище)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, на поле №8 (пашня), площадью 3,40 га, с севера, запада, востока и юга в границах поля №8. 2 контур: Россия, Ростовская область, Аксайский район, в границах плана земель АО КСП им. М.Горького, на поле №9 (пастбище), площадью 0,31 га, с севера, запада, юга и востока в границах поля №9 (пастбище)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КСП им. М. Горького,поле №8 (пашня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КСП им. М. Горького,поле №8 (пашня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КСП им. М. Горького,поле №8 (пашня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КСП им. М. Горького,поле №8 (пашня)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КСП им. М. Горького,поле №8 (пашня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КСП им. М. Горького,поле №8 (пашня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7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КСП им. М.Горького, поле №8 (пашня), площадью 3,40 га, с севера и юга поле №8, с запада и востока лесополоса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8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2 км юго-восточнее ст. Мишкинская, Мишкинского сельского поселения, в пойме р. Аксай, за чертой населенного пункт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8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товская область, р-н Аксайский, в границах плана земель КСП "Им. М. Горького", 1-й контур - поле № 39, пашня, с севера - земельный участок с кадастровым номером 61:02:0600009:1100, с юга - земельный участок с кадастровым номером 61:02:0600009:64, с востока - земельный участок с кадастровым номером 61:02:0600009:2554, с запада - земельный участок с кадастровым номером 61:02:0600009:797, 2-й контур - поле № 9, пастбище, с севера - земельный участок с кадастровым номером 61:02:0600009:1200, с юга, востока и запада - земельный участок с кадастровым номером 61:02:0600009:1293. 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8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1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в границах кадастрового квартала 060000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8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, Ростовская область, р-н Аксайский, КСП им. Горького, поле №3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9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, Ростовская область, р-н Аксайский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4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в 2 км юго-восточнее ст. Мишкинская, Мишкинского сельского поселения, в пойме р. Аксай, за чертой населенного пункта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4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000000:1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пашня №8-114 га, №22-111 га, №39-79 га, №7-10,5 га, пастбище №9-26 га, №11-3,35 га, в границах плана земель АО КСП "Им. М.Горького"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4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КСП им. М. Горького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8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Аксайский район, КСП им.Горького, поле №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8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Аксайский район, КСП им.Горького, поле № 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8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Аксайский район, КСП им.Горького, поле № 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9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9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КСП им. М. Горького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9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ст-ца Мишкинская, муниципальные земли, уч. 6 (сенокос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9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ст-ца Мишкинская, муниципальные земли, уч. 5 (сенокос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9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, ст. Мишкинская земли районного фонда, участок 8 (сенокос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9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ст. Мишкинская, земли районного фонда, уч.7 сенокос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9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товская область, Аксайский район, КСП им. М. Горького  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 Правительстве Ростовской области по адресу: 344050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стовская область, </w:t>
        <w:br/>
        <w:t>г. Ростов-на-Дону, ул. Социалистическая, 112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ть заявления об учете прав на земельные участки можно в Правительство Ростовской области (адрес: минимущество имущественных и земельных отношений, финансового оздоровления предприятий, организаций Ростовской области по адресу: 344050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товская область, г. Ростов-на-Дону, ул. Социалистическая, 112).</w:t>
      </w:r>
    </w:p>
    <w:p>
      <w:pPr>
        <w:pStyle w:val="Normal"/>
        <w:spacing w:lineRule="auto" w:line="240" w:before="0" w:after="0"/>
        <w:ind w:left="-567"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рок подачи заявлений об учете прав на земельные участки, в отношении которых испрашивается публичный сервитут, составляет 30 (тридцать) дней со дня опубликования данного сообщения (в соответствии с п. 8 ст. 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2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).</w:t>
      </w:r>
    </w:p>
    <w:p>
      <w:pPr>
        <w:pStyle w:val="Normal"/>
        <w:spacing w:lineRule="auto" w:line="240" w:before="0" w:after="0"/>
        <w:ind w:left="-567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заинтересованных лиц для ознакомления с поступившим ходатайством об установлении публичного сервитута и подачи заявлений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четверг: с 9:30 до 12:30 и с 14:00 до 17:00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с 9:30 до 12:30 и с 14:00 до 15:00.</w:t>
      </w:r>
    </w:p>
    <w:p>
      <w:pPr>
        <w:pStyle w:val="Normal"/>
        <w:spacing w:lineRule="auto" w:line="240" w:before="0" w:after="0"/>
        <w:ind w:left="-567"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Данная информация также размещена на официальном сайте Правительства Ростовской области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onlan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), на официальном сайте администрации Аксайского района (https://aksayland.ru/), на официальном сайте администрации Мишкинского сельского поселения Аксайского района Ростовской области (http://mishkinskoe.ru) на официальном сайте администрации Рассветовского сельского поселения Аксайского района Ростовской области (https://rassvetadm.ru /), на официальном сайте администрации Щепкинского сельского поселения Аксайского района Ростовской области (https://щепкинскоесп.рф /), </w:t>
      </w:r>
    </w:p>
    <w:p>
      <w:pPr>
        <w:pStyle w:val="Normal"/>
        <w:spacing w:lineRule="auto" w:line="240" w:before="0" w:after="0"/>
        <w:ind w:left="-567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425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описание местоположения границ публичного сервитута на 26 л.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wps/portal/p/cc_ib_portal_services/online_request/!ut/p/z1/pZBNU8IwEIZ_iwfP2bR8CLcIDDooyJfSXjJp2IEwbdpJUx3_vUnbES_AwUwO2d333X02JCY7EmvxqQ7CqlyL1MVR3OPTZWdCRx06my5pH9gzm9GQTgE2XfJxVbCgJP6P3wm8Hy4cBs4fXx0xCm4IPOKtIZGD7HOgT4yyTjBbjDcDYKsQ3l_mQQBAydr3kLm2Jk9TNCS6hzUKI49M-o_01WNeleg6uWee7rmussQLfVxag2h_35W0lWmlohDGZqjbqhS1k0Q9OoRgCD0POBiGYdg9N-L2u3B2F0CTdC14kZeqRom6A5816nC03OChHVslJ5TtlKRS6V7ptuQ0ta-WobUpnnnKekkumi0jx471gsmpwfyjaaBGbMzn29fHycqXUEv3DUZoiS1KkW13oN6y7CG8cL_ufgDYIs1o/p0/IZ7_01HA1A42KODT90AR30VLN22001=CZ6_GQ4E1C41KGQ170AIAK131G00T5=MEcontroller!QCPObjectDataController==/?object_data_id=61:2:600009:3335&amp;dbName=firLite&amp;region_key=161" TargetMode="External"/><Relationship Id="rId3" Type="http://schemas.openxmlformats.org/officeDocument/2006/relationships/hyperlink" Target="https://ww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7:23:00Z</dcterms:created>
  <dc:creator>Бородкина</dc:creator>
  <dc:description/>
  <dc:language>en-US</dc:language>
  <cp:lastModifiedBy>user</cp:lastModifiedBy>
  <dcterms:modified xsi:type="dcterms:W3CDTF">2021-09-14T17:23:00Z</dcterms:modified>
  <cp:revision>2</cp:revision>
  <dc:subject/>
  <dc:title/>
</cp:coreProperties>
</file>